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Settembre  2006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992"/>
        <w:gridCol w:w="850"/>
        <w:gridCol w:w="764"/>
        <w:gridCol w:w="780"/>
        <w:gridCol w:w="1134"/>
        <w:gridCol w:w="964"/>
        <w:gridCol w:w="1077"/>
        <w:gridCol w:w="567"/>
        <w:gridCol w:w="952"/>
        <w:gridCol w:w="863"/>
      </w:tblGrid>
      <w:tr>
        <w:trPr>
          <w:trHeight w:val="280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rev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12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28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20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2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5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1009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15,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13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29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21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2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5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1006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21,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14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31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23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2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5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1008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17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17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31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23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1011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8,2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29,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17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33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25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1009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14,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19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32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25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4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1007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18,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20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31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25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4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1004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15,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20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31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25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1005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7,5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33,8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19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27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22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3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1012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12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38,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14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27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21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5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1014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6,4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24,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11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27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19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2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5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1012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24,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12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27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20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1010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22,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13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27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20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1008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24,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18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19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18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6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9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1001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10,4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55,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35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17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25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19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6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8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993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9,3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48,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31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15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21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18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7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9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997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30,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3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16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2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18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6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9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997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27,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1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14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25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19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4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8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999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eastAsia="Courier New" w:cs="Courier New" w:ascii="Courier New" w:hAnsi="Courier New"/>
                <w:b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GB"/>
              </w:rPr>
              <w:t>11,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14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27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21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1001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14,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14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26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20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4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7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1005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12,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15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25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20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5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8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1007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14,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14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28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20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1004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17,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15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25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20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5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1004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6,4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28,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14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21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18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5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7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1004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6,1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33,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0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2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,6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52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460,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792,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616,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35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13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0141,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h3:h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62,7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i3:i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720,4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89,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55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5,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6,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0,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4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7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004,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h3:h34) \# "0,00" 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5,4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i3:i34) \# "0,00"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4,0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" w:hAnsi="Courier New" w:cs="Courier New"/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08:06:00Z</dcterms:created>
  <dc:creator>Osservatorio Meteorologico</dc:creator>
  <dc:description/>
  <dc:language>en-US</dc:language>
  <cp:lastModifiedBy>Meteo</cp:lastModifiedBy>
  <cp:lastPrinted>2006-10-02T10:06:00Z</cp:lastPrinted>
  <dcterms:modified xsi:type="dcterms:W3CDTF">2006-10-02T08:06:00Z</dcterms:modified>
  <cp:revision>2</cp:revision>
  <dc:subject/>
  <dc:title>Osservazioni del mese di :</dc:title>
</cp:coreProperties>
</file>